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7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  <w:br/>
        <w:t>в районе д. 28, д. 28а, д. 30, д. 3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9.2025 № 20614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5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0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. 28, д. 28а, д. 30, д. 32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1403: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2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1403: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2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31403:2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3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31403: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3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5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8T07:51:00Z</dcterms:modified>
  <cp:revision>108</cp:revision>
  <dc:subject/>
  <dc:title/>
</cp:coreProperties>
</file>